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ab/>
        <w:tab/>
        <w:tab/>
        <w:t>Period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mporting pictures into Photosto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334010</wp:posOffset>
                      </wp:positionV>
                      <wp:extent cx="228600" cy="228600"/>
                      <wp:effectExtent l="27940" t="33020" r="29210" b="488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14.6pt;margin-top:26.3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 xml:space="preserve">1. On the Import and arrange your pictures page, click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Find your fi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ighlight all the pictures you want to im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Click </w:t>
            </w:r>
            <w:r>
              <w:rPr>
                <w:b/>
              </w:rPr>
              <w:t>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99720</wp:posOffset>
                  </wp:positionV>
                  <wp:extent cx="457200" cy="31750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5. To put your pictures in order, click and drag th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40335</wp:posOffset>
                      </wp:positionV>
                      <wp:extent cx="180975" cy="20955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yellow" stroked="t" o:allowincell="t" style="position:absolute;margin-left:72.6pt;margin-top:11.05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6. Click </w:t>
            </w:r>
            <w:r>
              <w:rPr>
                <w:b/>
              </w:rPr>
              <w:t>Save Project</w:t>
            </w:r>
            <w:r>
              <w:rPr/>
              <w:t>, then click 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50520</wp:posOffset>
                  </wp:positionV>
                  <wp:extent cx="3857625" cy="2981325"/>
                  <wp:effectExtent l="0" t="0" r="0" b="0"/>
                  <wp:wrapTight wrapText="bothSides">
                    <wp:wrapPolygon edited="0">
                      <wp:start x="-104" y="0"/>
                      <wp:lineTo x="-104" y="21527"/>
                      <wp:lineTo x="21651" y="21527"/>
                      <wp:lineTo x="21651" y="0"/>
                      <wp:lineTo x="-104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756410</wp:posOffset>
                      </wp:positionV>
                      <wp:extent cx="228600" cy="228600"/>
                      <wp:effectExtent l="27940" t="33020" r="29210" b="48895"/>
                      <wp:wrapTight wrapText="bothSides">
                        <wp:wrapPolygon edited="0">
                          <wp:start x="10800" y="0"/>
                          <wp:lineTo x="8280" y="8220"/>
                          <wp:lineTo x="0" y="8220"/>
                          <wp:lineTo x="6720" y="13440"/>
                          <wp:lineTo x="4200" y="21660"/>
                          <wp:lineTo x="10800" y="16620"/>
                          <wp:lineTo x="17400" y="21660"/>
                          <wp:lineTo x="14880" y="13440"/>
                          <wp:lineTo x="21660" y="8220"/>
                          <wp:lineTo x="13320" y="8220"/>
                          <wp:lineTo x="10800" y="0"/>
                          <wp:lineTo x="1080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0pt;margin-top:138.3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3020060</wp:posOffset>
                      </wp:positionV>
                      <wp:extent cx="180975" cy="2095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7.35pt;margin-top:237.8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Adding a title or text to your pictu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9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Click on the picture you want to put text 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27965</wp:posOffset>
                      </wp:positionV>
                      <wp:extent cx="2977515" cy="587375"/>
                      <wp:effectExtent l="5715" t="28575" r="0" b="514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7920" cy="5878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7.35pt;margin-top:17.95pt;width:234.45pt;height:46.25pt" type="_x0000_t32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. Type your words in the text b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27940" t="33020" r="29210" b="488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12.7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. To change the font, click on the __________ butt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4. Click on another picture and repeat steps 1 - 3 to add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5895</wp:posOffset>
                      </wp:positionV>
                      <wp:extent cx="152400" cy="1619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.1pt;margin-top:13.85pt;width:11.95pt;height:12.7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5. Click </w:t>
            </w:r>
            <w:r>
              <w:rPr>
                <w:b/>
              </w:rPr>
              <w:t>Save Project</w:t>
            </w:r>
            <w:r>
              <w:rPr/>
              <w:t>, then click</w:t>
            </w:r>
            <w:r>
              <w:rPr>
                <w:b/>
              </w:rPr>
              <w:t xml:space="preserve"> </w:t>
            </w:r>
            <w:r>
              <w:rPr/>
              <w:t xml:space="preserve">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, text is not required!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309880</wp:posOffset>
                  </wp:positionV>
                  <wp:extent cx="3962400" cy="2667000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1047115</wp:posOffset>
                      </wp:positionV>
                      <wp:extent cx="228600" cy="228600"/>
                      <wp:effectExtent l="27940" t="33020" r="29210" b="488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1.75pt;margin-top:82.4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2715260</wp:posOffset>
                      </wp:positionV>
                      <wp:extent cx="161925" cy="1809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7.35pt;margin-top:213.8pt;width:12.7pt;height:14.2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dding narrati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Click on the picture you want to record on (</w:t>
            </w:r>
            <w:r>
              <w:rPr>
                <w:i/>
              </w:rPr>
              <w:t>YOU MUST HAVE A SCRIPT BEFORE RECORDING!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33350</wp:posOffset>
                      </wp:positionV>
                      <wp:extent cx="228600" cy="228600"/>
                      <wp:effectExtent l="27940" t="33020" r="29210" b="488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10.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2. Click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161925</wp:posOffset>
                  </wp:positionV>
                  <wp:extent cx="304800" cy="333375"/>
                  <wp:effectExtent l="0" t="0" r="0" b="0"/>
                  <wp:wrapNone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12382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Record your narration.  When you are done, click the </w:t>
            </w:r>
            <w:r>
              <w:rPr>
                <w:lang w:val="en-US" w:eastAsia="en-US"/>
              </w:rPr>
              <w:t xml:space="preserve">       </w:t>
            </w:r>
            <w:r>
              <w:rPr/>
              <w:t xml:space="preserve"> but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.  If you don’t like your recording, click the butt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 Click on another picture and repeat steps 1 - 3 to record on other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59385</wp:posOffset>
                      </wp:positionV>
                      <wp:extent cx="180975" cy="2095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2.35pt;margin-top:12.55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5. Click </w:t>
            </w:r>
            <w:r>
              <w:rPr>
                <w:b/>
              </w:rPr>
              <w:t>Save Project</w:t>
            </w:r>
            <w:r>
              <w:rPr/>
              <w:t>, then click 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756410</wp:posOffset>
                      </wp:positionV>
                      <wp:extent cx="228600" cy="228600"/>
                      <wp:effectExtent l="27940" t="33020" r="29210" b="48895"/>
                      <wp:wrapTight wrapText="bothSides">
                        <wp:wrapPolygon edited="0">
                          <wp:start x="10800" y="0"/>
                          <wp:lineTo x="8280" y="8220"/>
                          <wp:lineTo x="0" y="8220"/>
                          <wp:lineTo x="6720" y="13440"/>
                          <wp:lineTo x="4200" y="21660"/>
                          <wp:lineTo x="10800" y="16620"/>
                          <wp:lineTo x="17400" y="21660"/>
                          <wp:lineTo x="14880" y="13440"/>
                          <wp:lineTo x="21660" y="8220"/>
                          <wp:lineTo x="13320" y="8220"/>
                          <wp:lineTo x="10800" y="0"/>
                          <wp:lineTo x="1080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0pt;margin-top:138.3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233680</wp:posOffset>
                  </wp:positionV>
                  <wp:extent cx="3895725" cy="3095625"/>
                  <wp:effectExtent l="0" t="0" r="0" b="0"/>
                  <wp:wrapNone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299845</wp:posOffset>
                      </wp:positionV>
                      <wp:extent cx="228600" cy="228600"/>
                      <wp:effectExtent l="27940" t="33020" r="29210" b="488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6pt;margin-top:102.3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2938780</wp:posOffset>
                      </wp:positionV>
                      <wp:extent cx="180975" cy="2095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51.1pt;margin-top:231.4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0" w:hRule="atLeas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Adding background musi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9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Click on ___________   ____________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ustomize the music by decid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0" name="Picture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enre &amp; Sty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an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o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empo and Intensi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Play – listen to the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80975</wp:posOffset>
                      </wp:positionV>
                      <wp:extent cx="228600" cy="228600"/>
                      <wp:effectExtent l="27940" t="33020" r="29210" b="488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14.2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>3. When you are happy with the music, click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5895</wp:posOffset>
                      </wp:positionV>
                      <wp:extent cx="152400" cy="1619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.1pt;margin-top:13.85pt;width:11.95pt;height:12.7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4. Click </w:t>
            </w:r>
            <w:r>
              <w:rPr>
                <w:b/>
              </w:rPr>
              <w:t>Save Project</w:t>
            </w:r>
            <w:r>
              <w:rPr/>
              <w:t>, then click</w:t>
            </w:r>
            <w:r>
              <w:rPr>
                <w:b/>
              </w:rPr>
              <w:t xml:space="preserve"> </w:t>
            </w:r>
            <w:r>
              <w:rPr/>
              <w:t xml:space="preserve">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s music will play through your whole slideshow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36525</wp:posOffset>
                  </wp:positionV>
                  <wp:extent cx="3362325" cy="3676650"/>
                  <wp:effectExtent l="0" t="0" r="0" b="0"/>
                  <wp:wrapNone/>
                  <wp:docPr id="2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-3810</wp:posOffset>
                  </wp:positionV>
                  <wp:extent cx="238125" cy="23812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97790</wp:posOffset>
                  </wp:positionV>
                  <wp:extent cx="238125" cy="238125"/>
                  <wp:effectExtent l="0" t="0" r="0" b="0"/>
                  <wp:wrapNone/>
                  <wp:docPr id="2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27045</wp:posOffset>
                  </wp:positionH>
                  <wp:positionV relativeFrom="paragraph">
                    <wp:posOffset>107315</wp:posOffset>
                  </wp:positionV>
                  <wp:extent cx="238125" cy="238125"/>
                  <wp:effectExtent l="0" t="0" r="0" b="0"/>
                  <wp:wrapNone/>
                  <wp:docPr id="3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4445</wp:posOffset>
                  </wp:positionV>
                  <wp:extent cx="238125" cy="238125"/>
                  <wp:effectExtent l="0" t="0" r="0" b="0"/>
                  <wp:wrapNone/>
                  <wp:docPr id="3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35255</wp:posOffset>
                  </wp:positionV>
                  <wp:extent cx="238125" cy="238125"/>
                  <wp:effectExtent l="0" t="0" r="0" b="0"/>
                  <wp:wrapNone/>
                  <wp:docPr id="3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27940" t="33020" r="29210" b="488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5.85pt;margin-top:7.4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n you are done, see your teacher to turn your Photostory project into a mov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99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com/imgres?imgurl=http://upload.wikimedia.org/wikipedia/commons/thumb/e/ec/Elongated_circle_1.svg/600px-Elongated_circle_1.svg.png&amp;imgrefurl=http://en.wikipedia.org/wiki/File:Elongated_circle_1.svg&amp;usg=__BsCaXGzefTaL_hkADyb74DbilNs=&amp;h=600&amp;w=600&amp;sz=25&amp;hl=en&amp;start=2&amp;um=1&amp;tbnid=mskPRyPQQyb0eM:&amp;tbnh=135&amp;tbnw=135&amp;prev=/images?q=circle+%231&amp;hl=en&amp;rls=com.microsoft:en-us&amp;um=1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50:00Z</dcterms:created>
  <dc:creator>Local Admin</dc:creator>
  <dc:description/>
  <cp:keywords/>
  <dc:language>en-US</dc:language>
  <cp:lastModifiedBy>Local Admin</cp:lastModifiedBy>
  <cp:lastPrinted>2009-05-12T12:34:00Z</cp:lastPrinted>
  <dcterms:modified xsi:type="dcterms:W3CDTF">2009-06-02T13:50:00Z</dcterms:modified>
  <cp:revision>2</cp:revision>
  <dc:subject/>
  <dc:title/>
</cp:coreProperties>
</file>